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014614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ноября 2025 года</w:t>
        <w:tab/>
        <w:tab/>
        <w:tab/>
        <w:tab/>
        <w:tab/>
        <w:tab/>
        <w:t>№ 2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5 Федерального закона от 6 октября 2003 г.               № 131- ФЗ «Об общих принципах организации местного самоуправления в Российской Федерации», статьей 47 Федерального закона  от 20 марта 2025 г. № 33-ФЗ «</w:t>
      </w:r>
      <w:r>
        <w:rPr>
          <w:sz w:val="28"/>
          <w:szCs w:val="28"/>
          <w:shd w:fill="FFFFFF" w:val="clear"/>
        </w:rPr>
        <w:t>Об общих принципах организации местного самоуправления в единой системе публичной власти»,</w:t>
      </w:r>
      <w:r>
        <w:rPr>
          <w:sz w:val="28"/>
          <w:szCs w:val="28"/>
        </w:rPr>
        <w:t xml:space="preserve"> Уставом муниципального образования Усть-Лабинский муниципальный район Краснодарского края, руководствуясь Положением о бюджетном процессе в муниципальном образовании Усть-Лабинский район, утвержденным решением Совета муниципального образования  Усть-Лабинский район от 26 ноября 2020 г. № 2 протокол № 4,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бюджете муниципального образования Усть-Лабинский муниципальный район Краснодарского края на 2026 год и на плановый период 2027 и 2028 годов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», назначении даты проведения публичных слушаний, создании оргкомитета по проведению публичных слушани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8.11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40.3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муниципального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 бюджете муниципального образования Усть-Лабинский муниципальный район Краснодарского края на 2026 год и на плановый период 2027 и 2028 годов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», назначении даты проведения публичных слушаний, создании оргкомитета по проведению публичных слушани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8.11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убликовать проект решения Совета муниципального образования            Усть-Лабинский район «О бюджете муниципального образования Усть-Лабинский муниципальный район Краснодарского края на 2026 год и на плановый период 2027 и 2028 годов», внесенный администрацией муниципального образования Усть-Лабинский район, на официальном </w:t>
      </w:r>
      <w:r>
        <w:rPr>
          <w:sz w:val="28"/>
          <w:szCs w:val="28"/>
          <w:lang w:val="en-US"/>
        </w:rPr>
        <w:t>сайте органов местного самоуправления муниципального образования Усть-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/>
        </w:rPr>
        <w:t xml:space="preserve">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теме «Рассмотрение проекта решения Совета муниципального образования Усть-Лабинский район «О бюджете муниципального образования Усть-Лабинский муниципальный район Краснодарского края на 2026 год и на плановый период 2027 и 2028 годов» на 9 декабря 2025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 Усть-Лабинский район «О бюджете муниципального образования Усть-Лабинский муниципальный район Краснодарского края на 2026 год и на плановый период 2027 и 2028 годов» и утвердить его состав согласно приложению 2 к настоящему решению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 бюджете муниципального образования Усть-Лабинский муниципальный район Краснодарского края на 2026 год и на плановый период 2027 и 2028 годов» согласно приложению 3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5. </w:t>
      </w:r>
      <w:r>
        <w:rPr>
          <w:b w:val="false"/>
          <w:szCs w:val="28"/>
          <w:lang w:val="en-US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5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  <w:lang w:val="en-US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  <w:lang w:val="en-US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  <w:lang w:val="en-US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Масюкевич В.Я.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15950</wp:posOffset>
                  </wp:positionH>
                  <wp:positionV relativeFrom="paragraph">
                    <wp:posOffset>4381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А. Рат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енно исполняющий  полномоч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.В. Супрунов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 xml:space="preserve">от 27 ноября 2025 года 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Рассмотрение проекта решения Совета муниципального образования                   Усть-Лабинский район «</w:t>
      </w:r>
      <w:r>
        <w:rPr>
          <w:sz w:val="28"/>
          <w:szCs w:val="28"/>
        </w:rPr>
        <w:t xml:space="preserve">О бюджете муниципального образования Усть-Лабинский муниципальный район Краснодарского края на 2026 год и 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7 и 2028 годов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55315043"/>
      <w:r>
        <w:rPr>
          <w:color w:val="000000"/>
          <w:sz w:val="28"/>
          <w:szCs w:val="28"/>
        </w:rPr>
        <w:t>1.</w:t>
      </w:r>
      <w:bookmarkEnd w:id="0"/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кин Б.Г. </w:t>
      </w:r>
      <w:r>
        <w:rPr>
          <w:color w:val="000000"/>
          <w:sz w:val="28"/>
          <w:szCs w:val="28"/>
        </w:rPr>
        <w:t>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Масюкевич В.Я.</w:t>
      </w:r>
      <w:r>
        <w:rPr>
          <w:color w:val="000000"/>
          <w:sz w:val="28"/>
          <w:szCs w:val="28"/>
        </w:rPr>
        <w:t xml:space="preserve"> – депутат Совета муниципального образования             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Титаренко А.Г. – депутат</w:t>
      </w:r>
      <w:r>
        <w:rPr>
          <w:color w:val="000000"/>
          <w:sz w:val="28"/>
          <w:szCs w:val="28"/>
        </w:rPr>
        <w:t xml:space="preserve"> Совета муниципального образования              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опов П.Н. – депутат </w:t>
      </w:r>
      <w:r>
        <w:rPr>
          <w:color w:val="000000"/>
          <w:sz w:val="28"/>
          <w:szCs w:val="28"/>
        </w:rPr>
        <w:t>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Гаценко Н.В. – начальник управления экономики 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сипенко О.М. –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22295</wp:posOffset>
            </wp:positionH>
            <wp:positionV relativeFrom="paragraph">
              <wp:posOffset>102235</wp:posOffset>
            </wp:positionV>
            <wp:extent cx="1371600" cy="1337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учет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ности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 xml:space="preserve">от 27 ноября 2025 года 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ешения Совета муниципального образования Усть-Лабинск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йон «</w:t>
      </w:r>
      <w:r>
        <w:rPr>
          <w:b/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 2027 и 2028 годов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чета предложений и участия граждан в обсуждении проекта </w:t>
      </w:r>
      <w:r>
        <w:rPr>
          <w:color w:val="000000"/>
          <w:sz w:val="28"/>
          <w:szCs w:val="28"/>
        </w:rPr>
        <w:t>решения Совета муниципального образования Усть-Лабинский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 (далее – Порядок) в соответствии со статьей 47 Федерального закона  от 20 марта 2025 г. № 33-ФЗ «</w:t>
      </w:r>
      <w:r>
        <w:rPr>
          <w:color w:val="22272F"/>
          <w:sz w:val="28"/>
          <w:szCs w:val="28"/>
          <w:shd w:fill="FFFFFF" w:val="clear"/>
        </w:rPr>
        <w:t>Об общих принципах организации местного самоуправления в единой системе публичной власти»</w:t>
      </w:r>
      <w:r>
        <w:rPr>
          <w:color w:val="000000"/>
          <w:sz w:val="28"/>
          <w:szCs w:val="28"/>
        </w:rPr>
        <w:t xml:space="preserve"> закрепляет порядок внесения гражданами предложений по проекту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 в целях реализации права на участие в обсужде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Население муниципального образования Усть-Лабинский муниципальный район Краснодарского края с момента опубликова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   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»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 (далее - оргкомитет)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20 марта 2025 г. № 33-ФЗ «</w:t>
      </w:r>
      <w:r>
        <w:rPr>
          <w:color w:val="22272F"/>
          <w:sz w:val="28"/>
          <w:szCs w:val="28"/>
          <w:shd w:fill="FFFFFF" w:val="clear"/>
        </w:rPr>
        <w:t>Об общих принципах организации местного самоуправления в единой системе публичной власти»</w:t>
      </w:r>
      <w:r>
        <w:rPr>
          <w:color w:val="000000"/>
          <w:sz w:val="28"/>
          <w:szCs w:val="28"/>
        </w:rPr>
        <w:t>, федеральному законодательству, законодательству Краснодарского края и нормативным правовым актам муниципального образования Усть-Лабинский муниципальный район Краснодарского края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проекта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оргкомитетом для внесения в текст проекта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) предложений, подлежат официальному опубликованию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4845</wp:posOffset>
            </wp:positionH>
            <wp:positionV relativeFrom="paragraph">
              <wp:posOffset>64135</wp:posOffset>
            </wp:positionV>
            <wp:extent cx="1371600" cy="1337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учет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ности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hyperlink" Target="http://www.adminustlabinsk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51:00Z</dcterms:created>
  <dc:creator>Юля</dc:creator>
  <dc:description/>
  <cp:keywords/>
  <dc:language>en-US</dc:language>
  <cp:lastModifiedBy>Tatyana</cp:lastModifiedBy>
  <cp:lastPrinted>2025-11-26T12:00:00Z</cp:lastPrinted>
  <dcterms:modified xsi:type="dcterms:W3CDTF">2025-11-28T07:12:00Z</dcterms:modified>
  <cp:revision>6</cp:revision>
  <dc:subject/>
  <dc:title>ВОЛКОВА</dc:title>
</cp:coreProperties>
</file>